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Lab 7 – 4 Resistor Parallel Circuit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Names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u w:val="single"/>
        </w:rPr>
        <w:t>Ivan Cervantes</w:t>
      </w:r>
      <w:r>
        <w:rPr/>
        <w:t xml:space="preserve">,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u w:val="single"/>
        </w:rPr>
        <w:t>Zackary Reigelman</w:t>
      </w:r>
    </w:p>
    <w:p>
      <w:pPr>
        <w:pStyle w:val="Normal"/>
        <w:spacing w:before="0" w:after="0"/>
        <w:rPr/>
      </w:pPr>
      <w:r>
        <w:rPr/>
        <w:t xml:space="preserve">Date: </w:t>
      </w:r>
      <w:r>
        <w:rPr>
          <w:u w:val="single"/>
        </w:rPr>
        <w:t>10/9/15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he purpose of this lab is to:</w:t>
      </w:r>
    </w:p>
    <w:p>
      <w:pPr>
        <w:pStyle w:val="Normal"/>
        <w:spacing w:before="0" w:after="0"/>
        <w:rPr/>
      </w:pPr>
      <w:r>
        <w:rPr/>
        <w:t>Learn about parallel circuits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he voltage applied to 4 parallel resistors x is 9V.  Measure all the resistor values, total current and all the branch currents.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5410</wp:posOffset>
                </wp:positionH>
                <wp:positionV relativeFrom="paragraph">
                  <wp:posOffset>74930</wp:posOffset>
                </wp:positionV>
                <wp:extent cx="3366770" cy="1702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770" cy="170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181985" cy="1609725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81985" cy="1609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1pt;height:134.05pt;mso-wrap-distance-left:9.05pt;mso-wrap-distance-right:9.05pt;mso-wrap-distance-top:0pt;mso-wrap-distance-bottom:0pt;margin-top:5.9pt;mso-position-vertical-relative:text;margin-left:-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181985" cy="1609725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8" r="-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81985" cy="1609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Equipment needed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1 – Digital Multimeter </w:t>
      </w:r>
    </w:p>
    <w:p>
      <w:pPr>
        <w:pStyle w:val="Normal"/>
        <w:spacing w:before="0" w:after="0"/>
        <w:rPr/>
      </w:pPr>
      <w:r>
        <w:rPr/>
        <w:t>1 – Elvis II</w:t>
      </w:r>
    </w:p>
    <w:p>
      <w:pPr>
        <w:pStyle w:val="Normal"/>
        <w:spacing w:before="0" w:after="0"/>
        <w:rPr/>
      </w:pPr>
      <w:r>
        <w:rPr/>
        <w:t>3 – Standard Resistors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151765</wp:posOffset>
                </wp:positionV>
                <wp:extent cx="2259330" cy="11398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113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5"/>
                              <w:gridCol w:w="1170"/>
                              <w:gridCol w:w="126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Desig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Measur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R1 =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2.2 kohm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2.19 koh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R2 =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3.3 koh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3.26 kohm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R3 =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4.7 kohm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4.69 kohm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R4 =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4.7 kohm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4.61 kohm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9pt;height:89.75pt;mso-wrap-distance-left:9.05pt;mso-wrap-distance-right:9.05pt;mso-wrap-distance-top:0pt;mso-wrap-distance-bottom:0pt;margin-top:11.95pt;mso-position-vertical-relative:text;margin-left:-20.6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16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5"/>
                        <w:gridCol w:w="1170"/>
                        <w:gridCol w:w="126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7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Design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Measured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R1 =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2.2 kohm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2.19 kohm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R2 =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3.3 koh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3.26 kohm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R3 =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4.7 kohm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4.69 kohm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R4 =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4.7 kohm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4.61 kohm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6610</wp:posOffset>
                </wp:positionH>
                <wp:positionV relativeFrom="paragraph">
                  <wp:posOffset>151765</wp:posOffset>
                </wp:positionV>
                <wp:extent cx="3543935" cy="17481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935" cy="174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5"/>
                              <w:gridCol w:w="1260"/>
                              <w:gridCol w:w="1350"/>
                              <w:gridCol w:w="14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Measured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Calculate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Simula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V1 =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9.025 V 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9 V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9 V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RT =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837.5 ohm 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845.23 ohm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pt-BR"/>
                                    </w:rPr>
                                    <w:t>845.23 ohm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pt-BR"/>
                                    </w:rPr>
                                    <w:t>I1 =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pt-BR"/>
                                    </w:rPr>
                                    <w:t>4.1 mA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pt-BR"/>
                                    </w:rPr>
                                    <w:t>4.1E-3 A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pt-BR"/>
                                    </w:rPr>
                                    <w:t>4.09 mA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pt-BR"/>
                                    </w:rPr>
                                    <w:t>I2 =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pt-BR"/>
                                    </w:rPr>
                                    <w:t>2.77 mA 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pt-BR"/>
                                    </w:rPr>
                                    <w:t>2.7E-3 A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pt-BR"/>
                                    </w:rPr>
                                    <w:t>2.73 mA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pt-BR"/>
                                    </w:rPr>
                                    <w:t>I3 =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pt-BR"/>
                                    </w:rPr>
                                    <w:t>1.92 mA 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pt-BR"/>
                                    </w:rPr>
                                    <w:t>1.9E-3 A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pt-BR"/>
                                    </w:rPr>
                                    <w:t>1.91 mA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pt-BR"/>
                                    </w:rPr>
                                    <w:t>I4 =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pt-BR"/>
                                    </w:rPr>
                                    <w:t>1.95 mA 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pt-BR"/>
                                    </w:rPr>
                                    <w:t>1.9E-3 A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pt-BR"/>
                                    </w:rPr>
                                    <w:t>1.91 mA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pt-BR"/>
                                    </w:rPr>
                                    <w:t>IT =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pt-BR"/>
                                    </w:rPr>
                                    <w:t>10.64 mA 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pt-BR"/>
                                    </w:rPr>
                                    <w:t xml:space="preserve">10.6E-3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A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10.6 mA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05pt;height:137.65pt;mso-wrap-distance-left:9.05pt;mso-wrap-distance-right:9.05pt;mso-wrap-distance-top:0pt;mso-wrap-distance-bottom:0pt;margin-top:11.95pt;mso-position-vertical-relative:text;margin-left:164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96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5"/>
                        <w:gridCol w:w="1260"/>
                        <w:gridCol w:w="1350"/>
                        <w:gridCol w:w="14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9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Measured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Calculated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Simulated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V1 =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9.025 V 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9 V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9 V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RT =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837.5 ohm 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845.23 ohm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pt-BR"/>
                              </w:rPr>
                              <w:t>845.23 ohm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val="pt-B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pt-BR"/>
                              </w:rPr>
                              <w:t>I1 =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val="pt-B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pt-BR"/>
                              </w:rPr>
                              <w:t>4.1 mA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pt-BR"/>
                              </w:rPr>
                              <w:t>4.1E-3 A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pt-BR"/>
                              </w:rPr>
                              <w:t>4.09 mA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val="pt-B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pt-BR"/>
                              </w:rPr>
                              <w:t>I2 =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pt-BR"/>
                              </w:rPr>
                              <w:t>2.77 mA 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pt-BR"/>
                              </w:rPr>
                              <w:t>2.7E-3 A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pt-BR"/>
                              </w:rPr>
                              <w:t>2.73 mA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val="pt-B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pt-BR"/>
                              </w:rPr>
                              <w:t>I3 =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pt-BR"/>
                              </w:rPr>
                              <w:t>1.92 mA 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pt-BR"/>
                              </w:rPr>
                              <w:t>1.9E-3 A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pt-BR"/>
                              </w:rPr>
                              <w:t>1.91 mA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val="pt-B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pt-BR"/>
                              </w:rPr>
                              <w:t>I4 =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pt-BR"/>
                              </w:rPr>
                              <w:t>1.95 mA 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pt-BR"/>
                              </w:rPr>
                              <w:t>1.9E-3 A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pt-BR"/>
                              </w:rPr>
                              <w:t>1.91 mA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val="pt-B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pt-BR"/>
                              </w:rPr>
                              <w:t>IT =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pt-BR"/>
                              </w:rPr>
                              <w:t>10.64 mA 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pt-BR"/>
                              </w:rPr>
                              <w:t xml:space="preserve">10.6E-3 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A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10.6 mA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Observations: </w:t>
      </w:r>
      <w:r>
        <w:rPr>
          <w:u w:val="single"/>
        </w:rPr>
        <w:t>I found that, in a parallel circuit, current is determined by the resistor that branches on from the wire. I received different current readings from XMM1, XMM2, XMM3, and XMM4. XMM5 was the same as XMM4 because they had the exact same resistor values after them.</w:t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ECT111 – 01C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5:53:00Z</dcterms:created>
  <dc:creator>Current User</dc:creator>
  <dc:description/>
  <cp:keywords/>
  <dc:language>en-US</dc:language>
  <cp:lastModifiedBy>Ivan</cp:lastModifiedBy>
  <cp:lastPrinted>2012-05-24T19:32:00Z</cp:lastPrinted>
  <dcterms:modified xsi:type="dcterms:W3CDTF">2015-12-13T04:19:00Z</dcterms:modified>
  <cp:revision>4</cp:revision>
  <dc:subject/>
  <dc:title/>
</cp:coreProperties>
</file>