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Lab 10 – Series/Parallel Capacito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m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>Ivan Cervantes</w:t>
      </w:r>
      <w:r>
        <w:rPr/>
        <w:t xml:space="preserve">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>Zackary Reigelman</w:t>
      </w:r>
      <w:r>
        <w:rPr/>
        <w:t xml:space="preserve">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>Pavl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ate: </w:t>
      </w:r>
      <w:r>
        <w:rPr>
          <w:u w:val="single"/>
        </w:rPr>
        <w:t>11/5/1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purpose of this lab is to:</w:t>
      </w:r>
    </w:p>
    <w:p>
      <w:pPr>
        <w:pStyle w:val="Normal"/>
        <w:spacing w:before="0" w:after="0"/>
        <w:rPr/>
      </w:pPr>
      <w:r>
        <w:rPr/>
        <w:t>Experiment with series circuits and parallel combinations of capacitor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following capacitors are needed (1 each of the following): 10uF, 22uF and 47uF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Measure and record the capacitance of each capacitor using the LCR meter.  Connect the capacitors as shown in Figure 1 and measure and record the total capacitance, CT.  Then connect the capacitors as shown in Figure 2 and measure and record the total capacitance, CT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quipment needed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 – LCR Met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31750</wp:posOffset>
                </wp:positionV>
                <wp:extent cx="1727200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8245" cy="1767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245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ies Circui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85.95pt;mso-wrap-distance-left:9.05pt;mso-wrap-distance-right:9.05pt;mso-wrap-distance-top:0pt;mso-wrap-distance-bottom:0pt;margin-top:2.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8245" cy="1767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245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0" w:after="0"/>
                        <w:jc w:val="center"/>
                        <w:rPr/>
                      </w:pPr>
                      <w:r>
                        <w:rPr/>
                        <w:t>Figure 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ries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1 – Elvis II</w:t>
      </w:r>
    </w:p>
    <w:p>
      <w:pPr>
        <w:pStyle w:val="Normal"/>
        <w:spacing w:before="0" w:after="0"/>
        <w:rPr/>
      </w:pPr>
      <w:r>
        <w:rPr/>
        <w:t>3 – capacito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-1905</wp:posOffset>
                </wp:positionV>
                <wp:extent cx="2529840" cy="1720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72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260"/>
                              <w:gridCol w:w="156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Expected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Measu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1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uF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.761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2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2uF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1.773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3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7uF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6.935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T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99768uF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893uF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Expected = value you expect it to b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easured = using LCR 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135.45pt;mso-wrap-distance-left:9.05pt;mso-wrap-distance-right:9.05pt;mso-wrap-distance-top:0pt;mso-wrap-distance-bottom:0pt;margin-top:-0.15pt;mso-position-vertical-relative:text;margin-left:-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260"/>
                        <w:gridCol w:w="156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Expected</w:t>
                            </w:r>
                          </w:p>
                        </w:tc>
                        <w:tc>
                          <w:tcPr>
                            <w:tcW w:w="15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Measure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1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uF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.761uF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2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2uF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1.773uF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3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7uF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6.935uF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T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99768uF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893uF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Expected = value you expect it to b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easured = using LCR 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0820</wp:posOffset>
                </wp:positionH>
                <wp:positionV relativeFrom="paragraph">
                  <wp:posOffset>7620</wp:posOffset>
                </wp:positionV>
                <wp:extent cx="2868930" cy="1967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5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260"/>
                              <w:gridCol w:w="153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Expecte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Measu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1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uF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.761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2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2uF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1.773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3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7uF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6.935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T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79uF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78.47u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Expected = value you expect it to b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easured = using LCR 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54.9pt;mso-wrap-distance-left:9.05pt;mso-wrap-distance-right:9.05pt;mso-wrap-distance-top:0pt;mso-wrap-distance-bottom:0pt;margin-top:0.6pt;mso-position-vertical-relative:text;margin-left:-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5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260"/>
                        <w:gridCol w:w="153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Expected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Measured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1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uF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.761uF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2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2uF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1.773uF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3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7uF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6.935uF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T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79uF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78.47u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Expected = value you expect it to b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easured = using LCR 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835</wp:posOffset>
                </wp:positionH>
                <wp:positionV relativeFrom="paragraph">
                  <wp:posOffset>40005</wp:posOffset>
                </wp:positionV>
                <wp:extent cx="2681605" cy="1478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4740" cy="8851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8" r="-1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885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llel Circui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116.45pt;mso-wrap-distance-left:9.05pt;mso-wrap-distance-right:9.05pt;mso-wrap-distance-top:0pt;mso-wrap-distance-bottom:0pt;margin-top:3.15pt;mso-position-vertical-relative:text;margin-left:2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4740" cy="8851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8" r="-1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885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0" w:after="0"/>
                        <w:jc w:val="center"/>
                        <w:rPr/>
                      </w:pPr>
                      <w:r>
                        <w:rPr/>
                        <w:t>Figure 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allel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Observations: </w:t>
      </w:r>
      <w:r>
        <w:rPr>
          <w:u w:val="single"/>
        </w:rPr>
        <w:t>Calculating the capacitance of capacitors in a series format uses the same formula as calculating the resistance of resistors in a parallel format. It is the same scenario for calculating the capacitance of capacitors in a parallel format.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ECT111 – 01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0:08:00Z</dcterms:created>
  <dc:creator>Current User</dc:creator>
  <dc:description/>
  <cp:keywords/>
  <dc:language>en-US</dc:language>
  <cp:lastModifiedBy>Ivan</cp:lastModifiedBy>
  <cp:lastPrinted>2013-10-02T10:48:00Z</cp:lastPrinted>
  <dcterms:modified xsi:type="dcterms:W3CDTF">2015-12-13T10:03:00Z</dcterms:modified>
  <cp:revision>21</cp:revision>
  <dc:subject/>
  <dc:title/>
</cp:coreProperties>
</file>