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Lab8 – Black Box 3 Design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Names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u w:val="single"/>
        </w:rPr>
        <w:t>Ivan Cervantes</w:t>
      </w:r>
      <w:r>
        <w:rPr/>
        <w:t xml:space="preserve">,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u w:val="single"/>
        </w:rPr>
        <w:t>Zackary Reigelman, Pavlo</w:t>
      </w:r>
    </w:p>
    <w:p>
      <w:pPr>
        <w:pStyle w:val="Normal"/>
        <w:spacing w:before="0" w:after="0"/>
        <w:rPr/>
      </w:pPr>
      <w:r>
        <w:rPr/>
        <w:t xml:space="preserve">Date: </w:t>
      </w:r>
      <w:r>
        <w:rPr>
          <w:u w:val="single"/>
        </w:rPr>
        <w:t>10/15/15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he purpose of this lab is to:</w:t>
      </w:r>
    </w:p>
    <w:p>
      <w:pPr>
        <w:pStyle w:val="Normal"/>
        <w:spacing w:before="0" w:after="0"/>
        <w:rPr/>
      </w:pPr>
      <w:r>
        <w:rPr/>
        <w:t>Learn about building a circuit that produces exactly 1.3V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Using at least 3 equal value resistors (in the Black Box) design a circuit that produces an output voltage of 1.3V. Then adjust R1 so that the output voltage is exactly 1.3V.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5410</wp:posOffset>
                </wp:positionH>
                <wp:positionV relativeFrom="paragraph">
                  <wp:posOffset>185420</wp:posOffset>
                </wp:positionV>
                <wp:extent cx="5303520" cy="156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156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118735" cy="1474470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9" r="-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18735" cy="1474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123.4pt;mso-wrap-distance-left:9.05pt;mso-wrap-distance-right:9.05pt;mso-wrap-distance-top:0pt;mso-wrap-distance-bottom:0pt;margin-top:14.6pt;mso-position-vertical-relative:text;margin-left:-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118735" cy="1474470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9" r="-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18735" cy="1474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Equipment needed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1 – Digital Multimeter </w:t>
      </w:r>
    </w:p>
    <w:p>
      <w:pPr>
        <w:pStyle w:val="Normal"/>
        <w:spacing w:before="0" w:after="0"/>
        <w:rPr/>
      </w:pPr>
      <w:r>
        <w:rPr/>
        <w:t>1 – Elvis II</w:t>
      </w:r>
    </w:p>
    <w:p>
      <w:pPr>
        <w:pStyle w:val="Normal"/>
        <w:spacing w:before="0" w:after="0"/>
        <w:rPr/>
      </w:pPr>
      <w:r>
        <w:rPr/>
        <w:t>5 – Standard Resistors</w:t>
      </w:r>
    </w:p>
    <w:p>
      <w:pPr>
        <w:pStyle w:val="Normal"/>
        <w:spacing w:before="0" w:after="0"/>
        <w:rPr/>
      </w:pPr>
      <w:r>
        <w:rPr/>
        <w:t>1 – 5 Kohm pot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55265</wp:posOffset>
                </wp:positionH>
                <wp:positionV relativeFrom="paragraph">
                  <wp:posOffset>137160</wp:posOffset>
                </wp:positionV>
                <wp:extent cx="3338830" cy="14128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8830" cy="141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0"/>
                              <w:gridCol w:w="1123"/>
                              <w:gridCol w:w="1153"/>
                              <w:gridCol w:w="112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Measured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Calculated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Simula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V1 =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8.975 V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9 V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9V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VA =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5.148 V 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5.14 V 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5.14 V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VB =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3.8267 V 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3.86 V 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3.86 V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VA - VB =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1.3213 V 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1.28 V 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1.28 V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(VA - VB) adj =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1.303 V 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1.3 V 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1.3 V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9pt;height:111.25pt;mso-wrap-distance-left:9.05pt;mso-wrap-distance-right:9.05pt;mso-wrap-distance-top:0pt;mso-wrap-distance-bottom:0pt;margin-top:10.8pt;mso-position-vertical-relative:text;margin-left:216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93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0"/>
                        <w:gridCol w:w="1123"/>
                        <w:gridCol w:w="1153"/>
                        <w:gridCol w:w="112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Measured</w:t>
                            </w:r>
                          </w:p>
                        </w:tc>
                        <w:tc>
                          <w:tcPr>
                            <w:tcW w:w="1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Calculated</w:t>
                            </w:r>
                          </w:p>
                        </w:tc>
                        <w:tc>
                          <w:tcPr>
                            <w:tcW w:w="11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Simulated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V1 =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8.975 V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9 V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9V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VA =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5.148 V 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5.14 V 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5.14 V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VB =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3.8267 V 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3.86 V 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3.86 V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VA - VB =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1.3213 V 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1.28 V 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1.28 V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(VA - VB) adj =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1.303 V 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1.3 V 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1.3 V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7010</wp:posOffset>
                </wp:positionH>
                <wp:positionV relativeFrom="paragraph">
                  <wp:posOffset>137160</wp:posOffset>
                </wp:positionV>
                <wp:extent cx="2889250" cy="17767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0" cy="177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0"/>
                              <w:gridCol w:w="1355"/>
                              <w:gridCol w:w="135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Design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Measur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R1 =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4.7 kohm 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4.61 koh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R2 =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4.7 kohm 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4.62 kohm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R3 =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4.7 kohm 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4.73 kohm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R4 =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4.7 kohm 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4.63 kohm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R5 =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4.7 kohm 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4.58 kohm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R(Black B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pt-BR"/>
                                    </w:rPr>
                                    <w:t>ox) =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pt-BR"/>
                                    </w:rPr>
                                    <w:t>1.567 kohm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pt-BR"/>
                                    </w:rPr>
                                    <w:t>1.55 kohm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pt-BR"/>
                                    </w:rPr>
                                    <w:t>R1adj =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pt-BR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pt-BR"/>
                                    </w:rPr>
                                    <w:t>4.58 kohm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pt-BR"/>
                                    </w:rPr>
                                    <w:t>4.585 kohm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5pt;height:139.9pt;mso-wrap-distance-left:9.05pt;mso-wrap-distance-right:9.05pt;mso-wrap-distance-top:0pt;mso-wrap-distance-bottom:0pt;margin-top:10.8pt;mso-position-vertical-relative:text;margin-left:-16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24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0"/>
                        <w:gridCol w:w="1355"/>
                        <w:gridCol w:w="135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Design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Measured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R1 =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4.7 kohm 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4.61 kohm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R2 =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4.7 kohm 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4.62 kohm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R3 =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4.7 kohm 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4.73 kohm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R4 =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4.7 kohm 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4.63 kohm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R5 =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4.7 kohm 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4.58 kohm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R(Black B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lang w:val="pt-BR"/>
                              </w:rPr>
                              <w:t>ox) =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val="pt-B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pt-BR"/>
                              </w:rPr>
                              <w:t>1.567 kohm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pt-BR"/>
                              </w:rPr>
                              <w:t>1.55 kohm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val="pt-B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pt-BR"/>
                              </w:rPr>
                              <w:t>R1adj =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val="pt-B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pt-BR"/>
                              </w:rPr>
                              <w:t> 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lang w:val="pt-BR"/>
                              </w:rPr>
                              <w:t>4.58 kohm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pt-BR"/>
                              </w:rPr>
                              <w:t>4.585 kohm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Observations:</w:t>
      </w:r>
      <w:r>
        <w:rPr>
          <w:u w:val="single"/>
        </w:rPr>
        <w:t xml:space="preserve"> The resistors in the black box ended up being 3 4.7 kohm resistors in parallel form, making the circuit a series-parallel circuit. We found that the R1 had to be adjusted to 4.58 kohm in order to achieve 1.3 volts on the multimeter.</w:t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ECT111 – 01C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04:39:00Z</dcterms:created>
  <dc:creator>Current User</dc:creator>
  <dc:description/>
  <dc:language>en-US</dc:language>
  <cp:lastModifiedBy>Ivan</cp:lastModifiedBy>
  <cp:lastPrinted>2012-05-24T19:32:00Z</cp:lastPrinted>
  <dcterms:modified xsi:type="dcterms:W3CDTF">2015-12-13T05:22:00Z</dcterms:modified>
  <cp:revision>6</cp:revision>
  <dc:subject/>
  <dc:title/>
</cp:coreProperties>
</file>