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Lab 4 – Black Box Desig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m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u w:val="single"/>
        </w:rPr>
        <w:t>Ivan Cervantes</w:t>
      </w:r>
      <w:r>
        <w:rPr/>
        <w:t xml:space="preserve">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u w:val="single"/>
        </w:rPr>
        <w:t>Zackary Reigelman</w:t>
      </w:r>
    </w:p>
    <w:p>
      <w:pPr>
        <w:pStyle w:val="Normal"/>
        <w:spacing w:before="0" w:after="0"/>
        <w:rPr/>
      </w:pPr>
      <w:r>
        <w:rPr/>
        <w:t xml:space="preserve">Date: </w:t>
      </w:r>
      <w:r>
        <w:rPr>
          <w:u w:val="single"/>
        </w:rPr>
        <w:t>9/17/201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purpose of this lab is to:</w:t>
      </w:r>
    </w:p>
    <w:p>
      <w:pPr>
        <w:pStyle w:val="Normal"/>
        <w:spacing w:before="0" w:after="0"/>
        <w:rPr/>
      </w:pPr>
      <w:r>
        <w:rPr/>
        <w:t>Learn about series circuit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voltage applied to a Black Box is 9V and the measured current draw is 10mA. Design a 3 resistor series circuit that meets the voltage and current requirements using “standard” resistor value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5875</wp:posOffset>
                </wp:positionV>
                <wp:extent cx="3258185" cy="1617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7516" w:dyaOrig="3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2pt;height:120.05pt" filled="f" o:ole="">
                                  <v:imagedata r:id="rId3" o:title=""/>
                                </v:shape>
                                <o:OLEObject Type="Embed" ProgID="" ShapeID="ole_rId2" DrawAspect="Content" ObjectID="_18440906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127.35pt;mso-wrap-distance-left:9.05pt;mso-wrap-distance-right:9.05pt;mso-wrap-distance-top:0pt;mso-wrap-distance-bottom:0pt;margin-top:1.25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7516" w:dyaOrig="3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2pt;height:120.05pt" filled="f" o:ole="">
                            <v:imagedata r:id="rId5" o:title=""/>
                          </v:shape>
                          <o:OLEObject Type="Embed" ProgID="" ShapeID="ole_rId4" DrawAspect="Content" ObjectID="_11354840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quipment needed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 – Digital Multimeter </w:t>
      </w:r>
    </w:p>
    <w:p>
      <w:pPr>
        <w:pStyle w:val="Normal"/>
        <w:spacing w:before="0" w:after="0"/>
        <w:rPr/>
      </w:pPr>
      <w:r>
        <w:rPr/>
        <w:t>1 – Elvis II</w:t>
      </w:r>
    </w:p>
    <w:p>
      <w:pPr>
        <w:pStyle w:val="Normal"/>
        <w:spacing w:before="0" w:after="0"/>
        <w:rPr/>
      </w:pPr>
      <w:r>
        <w:rPr/>
        <w:t>3 – Standard Resisto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46990</wp:posOffset>
                </wp:positionV>
                <wp:extent cx="3462020" cy="1560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02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1094"/>
                              <w:gridCol w:w="1123"/>
                              <w:gridCol w:w="1153"/>
                              <w:gridCol w:w="118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Design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Measured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alculated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imul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V1 =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.96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IT =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mA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.989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mA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.001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T =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00ohms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87.1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00ohms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00oh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1 =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70ohms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63.69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70ohms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70oh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2 =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30ohms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25.4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30ohms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30oh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3 =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0ohms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7.97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0ohms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0ohm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pt;height:122.9pt;mso-wrap-distance-left:9.05pt;mso-wrap-distance-right:9.05pt;mso-wrap-distance-top:0pt;mso-wrap-distance-bottom:0pt;margin-top:3.7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1094"/>
                        <w:gridCol w:w="1123"/>
                        <w:gridCol w:w="1153"/>
                        <w:gridCol w:w="118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Design</w:t>
                            </w:r>
                          </w:p>
                        </w:tc>
                        <w:tc>
                          <w:tcPr>
                            <w:tcW w:w="11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Measured</w:t>
                            </w:r>
                          </w:p>
                        </w:tc>
                        <w:tc>
                          <w:tcPr>
                            <w:tcW w:w="1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alculated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imulate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V1 =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.96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v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IT =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mA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.989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mA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.001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T =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00ohms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87.1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00ohms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00ohm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1 =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70ohms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63.69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70ohms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70ohm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2 =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30ohms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25.4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30ohms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30ohm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3 =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0ohms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7.97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0ohms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0ohm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bservations:</w:t>
      </w:r>
      <w:r>
        <w:rPr>
          <w:u w:val="single"/>
        </w:rPr>
        <w:t xml:space="preserve"> In this lab, my lab partner and I were supposed to figure out what the values of the 3 resistors were based on the information given in the picture. Ohm’s law was applicable in this situation and the fact that the we were informed that it was a series circuit made it easier.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ECT111 – 01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0:08:00Z</dcterms:created>
  <dc:creator>Current User</dc:creator>
  <dc:description/>
  <cp:keywords/>
  <dc:language>en-US</dc:language>
  <cp:lastModifiedBy>Ivan</cp:lastModifiedBy>
  <cp:lastPrinted>2012-05-24T19:32:00Z</cp:lastPrinted>
  <dcterms:modified xsi:type="dcterms:W3CDTF">2015-12-11T07:03:00Z</dcterms:modified>
  <cp:revision>16</cp:revision>
  <dc:subject/>
  <dc:title/>
</cp:coreProperties>
</file>